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04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   СРЕДНЯЯ ДЛИТЕЛЬНОСТЬ  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Е10.5, Е11.5, Е14.5 САХАРНЫЙ ДИАБЕТ С НАРУШЕНИЕМ ПЕРИФЕРИЧЕСКОГО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РОВООБРАЩЕНИЯ, С НЕКРОЗОМ. С ГНОЙНЫМИ ОСЛОЖНЕНИЯМ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0.2   АТЕРОСКЛЕРОТИЧЕСКАЯ ГАНГРЕНА НО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9     ПРОЛЕЖЕН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3.0   ВЕНОЗНАЯ ТРОФИЧ. ЯЗВА НОГИ (при варикозной болезни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7  ДРУГАЯ (не сосудистая и не диабетическая) ТРОФИЧ. ЯЗВ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34.0-34.9   ОТМОРОЖЕНИЕ С НЕКРОЗОМ ТКАНЕЙ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00   ГНОЙНЫЙ АРТРИТ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86.0-86.9   ОСТЕОМИЕЛИТ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.31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БРЮШНОЙ ПОЛОСТИ И ЗАБРЮШИННОГО ПРОСТРАН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1.(02)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ЗДГ АРТЕРИЙ КОНЕЧНОСТЕ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ЛОГИЧЕСЧКОЕ ИССЛЕДОВАНИЕ КОСТЕЙ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8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КИРОВАННЫЙ ГЕМОГЛОБ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001-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СЕВ РАНЕВОГО ОТДЕЛЯЕМ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ЕПИН 1000 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ФЛОКСАЦИН (АБАКТАЛ) 4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КОМИЦИН (КЛИНДАМИЦИН) 15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НИДАЗОЛ 500МГ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ЕНЕМ 500МГ,ТИЕНАМ 5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УЛИН 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ОВЕГИЕН 4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МГ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ПРОСТАДИЛ 100М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ЛИТИОН 300МГ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ЬГАММА 2МЛ 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 НАТИВНАЯ,  ЗАМОРОЖЕН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МЛ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МУНОГЛОБУЛИН ЧЕЛОВЕЧЕСКИЙ  100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МУНОГЛОБУЛИН АНТИСТАФИЛЛОКОККОВЫЙ 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5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АМП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СИДОЛ 2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АМП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5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ФЛ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КСИПАРИН 0,3МЛ (ШПРИЦ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ШПРИЦЕВ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МБЕРИН 400МЛ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НКОЛЕЙКИН  1МГ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ИРУРГИЧЕСКАЯ ОБРАБОТКА ИНФИЦИРОВАННЫХ ТКАНЕЙ, НЕКРЭКТОМИ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УТАЦИЯ, ЭКЗАРТИКУЛЯЦИЯ ПАЛЬЦЕ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УТАЦИЯ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ЕПАНАЦИЯ КОСТНОЙ ТКАНИ,СЕКВЕСТР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Ы В СОСТОЯНИИ ЭПИТЕ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4:00Z</dcterms:created>
  <dc:creator>Hospital</dc:creator>
  <dc:description/>
  <cp:keywords/>
  <dc:language>en-US</dc:language>
  <cp:lastModifiedBy>Ромарио</cp:lastModifiedBy>
  <cp:lastPrinted>2010-07-06T15:40:00Z</cp:lastPrinted>
  <dcterms:modified xsi:type="dcterms:W3CDTF">2004-02-11T22:20:00Z</dcterms:modified>
  <cp:revision>13</cp:revision>
  <dc:subject/>
  <dc:title>ШИФР КСГ     44057018     УРОВЕНЬ 1   СРЕДНЯЯ ДЛИТЕЛЬНОСТЬ  30</dc:title>
</cp:coreProperties>
</file>